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50" w:type="dxa"/>
        <w:jc w:val="left"/>
        <w:tblInd w:w="-113" w:type="dxa"/>
        <w:tblLayout w:type="fixed"/>
        <w:tblCellMar>
          <w:top w:w="0" w:type="dxa"/>
          <w:left w:w="108" w:type="dxa"/>
          <w:bottom w:w="0" w:type="dxa"/>
          <w:right w:w="108" w:type="dxa"/>
        </w:tblCellMar>
      </w:tblPr>
      <w:tblGrid>
        <w:gridCol w:w="4968"/>
        <w:gridCol w:w="4680"/>
        <w:gridCol w:w="1602"/>
        <w:gridCol w:w="1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VAIO M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Med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mep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ina inizi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or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Ordi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 Men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prin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nt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usica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nt Pho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oto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nt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deo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nt 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V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produci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ew phot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sualizza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atch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uarda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atch 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uarda TV</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al viv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deo/TV</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joy Home Network Multim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vertitevi con Home Network Multimed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display the menu, please move the cursor to the left end of the scre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visualizzare il menu, muovere il cursore in basso a sinistr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oking for server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cerca server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ing proces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annulla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parazione della visualizzazione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ing to MPEG4...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4...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use VAIO Media, Adobe Flash Player is required.\nDo you want to download Adobe Flash Play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utilizzare VAIO Media occorre Adobe Flash Player.\nScaricare Adobe Flash Play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use the Remote Access mode, restart this progra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utilizzare la modalità di accesso remoto, riavviare il programm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necessary settings to use the Remote Access mode are not set.\nConfigure the necessary settings in the Remote Access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e impostazioni necessarie per utilizzare la modalità di accesso remoto non sono state eseguite.\nEseguire le necessarie impostazioni per l'accesso rem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use the Remote Access mode, restart VAIO M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utilizzare la modalità di accesso remoto, riavviare VAIO Med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se the Remote Access m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tilizzare le modalità di accesso rem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program has already been used by another us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già utilizzato da un altro ut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nnect to network.  Please check your network conn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connettersi alla rete.  </w:t>
            </w:r>
            <w:r>
              <w:rPr/>
              <w:t>Controllare i collegamenti di re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has occurred therefore the program will be clos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naspettato. Il programma verrà termina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move the curso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il curso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select the i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selezionare un elemen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move a sce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postare sce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jum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alta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show/hide film ro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mostrare/nascondere il rulli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ssione Interne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M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alità mobi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 by home net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ttersi via rete loc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me M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rete loc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nt Playbac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prod.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qualiz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qualizzato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Devi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 periferi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verse Or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verti ordi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BG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 BG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 can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l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utr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assic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usica classi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Equaliz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 equaliz.</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atching requires password.  Please enter your passwo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visualizzare occorre una password. </w:t>
            </w:r>
            <w:r>
              <w:rPr>
                <w:lang w:val="fr-FR"/>
              </w:rPr>
              <w:t>Inserire la passwor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gistra periferi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dit Server 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ifica elenco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und and Ani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ono e anim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usic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hoto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TV</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nessione Internet] Impostazio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lideshow BGM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 BG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lideshow Playback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di riproduzione present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hoto Reduction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 riduzione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Firewal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the server you don't want to use, then press [Delete] butt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erver che non si utilizza e premere il pulsante [Elimi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ed server will have the check mark 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l server selezionato sarà contrassegnato da un segno di spun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up the sound effects to be used when the button is click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gli effetti audio da utilizzare quando si fa clic sul pulsa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up animation to be used when the screen is switch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animazione quando si attiva lo scherm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sound effec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effetti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ani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iva anim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lideshow BG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entazione BG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GM Detail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ttagli BG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BG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iva BG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the most recently used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produci l'ultimo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the same music every 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produci ogni volta lo stesso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mbio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Slideshow BG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re una presentazione BG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re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 se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se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se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se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7 se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se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se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se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lideshow Interv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rvallo present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lideshow Targ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arget present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including subfolder phot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includendo le foto della sottocartell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Quality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up video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gura qualità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itable video quality for home network will be set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qualità video adatta alla rete verrà configura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4 conversion suitable for mobile network environment will be set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MPEG4 per l'ambiente di rete mobile sarà imposta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home net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todo di riproduzione video per guardare i video dalla rete loc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connecting from outsi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todo di riproduzione video per guardare i video mediante una connessione ester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with original image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con qualità di immagine origin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with the MPEG4 converted form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produci con formato MPEG4 converti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home network will be set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È installato un metodo di riproduzione video adatto alla rete loc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mobile network environment will be set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È installato un metodo di riproduzione video adatto alla rete mobi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itable for the high quality image, because of Playback with original image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 ad alta qualità. La riproduzione preserva la qualità originale dell'immagi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N or IEEE 802.11a/g Wireless 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AN o LAN Wireless IEEE 802.11a/g</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AN Wireless IEEE 802.11b</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ome network enviro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iente di rete loc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network enviro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iente di rete mobi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alità eleva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w Loa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asso caric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Qualità TV</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up TV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igura qualità TV)</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Quality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TV</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Quality Settings(for Mobile net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TV (per la rete mobi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Mbp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512kbp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12 kbp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80kbp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80 kbp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60kbp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0 kbp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mmended network environ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iente di rete raccomanda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up the playback quality of the Live TV based on your Home Network configu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la qualità di riproduzione della TV in diretta sulla base della configurazione della rete loc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actual video quality changes depending on the performance of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a qualità video varia in base alle prestazioni de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Windows Firewall is enabled and you access media content on the network, you will need to configure the following setting.\n*Login as a administrative user to change the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 la funzione Windows Firewall è attivata, è necessario configurare la seguente impostazione per accedere al contenuto multimediale della rete.\n*Accedere come amministratore per modificare le impostazio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you check this box, VAIO Media will be added to the Windows Firewall exception list to communicate with serve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ndo questa casella, VAIO Media viene aggiunto all'elenco di eccezioni di Windows Firewall per la comunicazione con i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ow other devices to access VAIO M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di accedere a VAIO Med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lcome to VAIO M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nvenuti in VAIO Med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ver show this window agai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più la finestr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ad Network Gui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ggere la Guida di re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VAIO Media n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vvia VAIO Media or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Media enables you to enjoy media contents on your computer such as music, photo and video files.\nYou can also view these files from another VAIO Media compu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IO Media consente di riprodurre il contenuto multimediale memorizzato sul computer, quali file musicali, foto e video. È anche possibile riprodurre questi file da un altro computer VAIO Med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access media contents on your Home Network, you need to register your computer with other VAIO Media computers.\nPlease see Network Guide for detail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accedere al contenuto multimediale sulla rete domestica, è necessario registrare il proprio computer sugli altri computer VAIO Media. </w:t>
            </w:r>
            <w:r>
              <w:rPr>
                <w:lang w:val="fr-FR"/>
              </w:rPr>
              <w:t>Consultare la guida relativa alle reti domestiche per maggiori informazio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This program sends unique information about this computer (e.g. the computer's name) when transmitting data to other servers on the network. \n- This program allows access to some ports and programs that VAIO Media uses to access other devices on the network. Please understand that you may leave your system open to unauthorized acc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Questo programma invia informazioni specifiche sul computer (il nome del computer, ad esempio) durante la trasmissione dei dati ad altri server in rete. \n- Questo programma consente l'accesso ad alcune porte e programmi utilizzati da VAIO Media per accedere ad altre periferiche in rete. </w:t>
            </w:r>
            <w:r>
              <w:rPr>
                <w:lang w:val="fr-FR"/>
              </w:rPr>
              <w:t>È possibile quindi che si verifichino accessi al sistema non autorizzat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ter IP address of the device to connect from outside via intern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erire l'indirizzo IP della periferica per connettersi via interne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 via Proxy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nettersi via il server Proxy</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nettersi via indirizzo IP:</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w connecting t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nessione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ing to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nettersi a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aking up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ivazione del server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wake up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ttivare i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the server to be connected 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il server di conness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erver is not awake or not on the network. If the server is in the standby mode, you can wake the server with Wake On LAN function.\n(You need to setup the server for Wake On 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l server non è attivo o collegato in rete. Se il server è in modalità standby, è possibile attivarlo mediante la funzione di attivazione per LAN.\n(Configurare il server all'attivazione per LA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ake up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i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any server.\nThere might be some reason like below.\n\n- Power of server device is off\n- Server process is not running\n- Network is disconnected\n- VAIO Media is not registered to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server.\nQuesto può essere dovuto a uno dei seguenti motivi.\n\n- Il server è spento\n- Il processore del server non funziona\n- La rete è scollegata\n- VAIO Media non è registrato su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cerca file audio riprodotti più recentemente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 audio riprodotti più recentem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hown pho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cerca foto visualizzate più recentemente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hown pho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foto visualizzate più recentem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cerca video visualizzati più recentemente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video visualizzati più recentem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elected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cerca canali selezionati più recentemente in cor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elected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canali selezionati più recentem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photo red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iva riduzione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check this box if it is taking a long time to show the photos. \nIf you reduce the photos, they will load quicker but with low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casella di controllo se la visualizzazione delle foto risulta molto lenta. \nRiducendo le foto, la visualizzazione sarà più veloce ma con qualità inferio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stopped due to network dis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produzione interrotta a causa di una disconnessione di re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paring to playback...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parazione della riproduzione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iprodu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formato MPEG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 Cont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icerca di contenu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the item you want to searc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re l'elemento da cerca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earc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ricer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ing...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Ordinament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Sort i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lemento da ordina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 The list will sorted by Tit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IO Media non è in grado di visualizzare l'ordine richiesto. L'elenco sarà ordinato per Titol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IO Media non è in grado di visualizzare l'ordine richies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freshing View...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ggiornamento visualizzazione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fresh vie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ornare la visualizz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ssword input was cancel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erimento della password interrot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ssword input fail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erimento della password non riusci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rong passwo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ssword erra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 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TEREO 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 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TEREO 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SU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E/SECONDAR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CONDAR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NO + SA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NO + SAP</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 + SA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TEREO + SAP</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indows Firewall is enabled. With the current Windows Firewall settings, the computer may not be able to communicate with the servers. \nTo communicate with the servers, VAIO Media must be added to the Windows Firewall Exceptions list. \nDo you want to add VAIO Media to the Exceptions lis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indows Firewall è attivato. Con le impostazioni di Windows Firewall correnti, il computer potrebbe non essere in grado di comunicare con i server. \nPer comunicare con i server, VAIO Media deve essere aggiunto all'Elenco eccezioni di Windows Firewall. \nAggiungere VAIO Media all'Elenco eccezioni?\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indows Firewall is enabled. With the current Windows Firewall settings, the computer may not be able to communicate with the servers. \nTo adjust the settings, log on as an Administrator, and start VAIO Media again.\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indows Firewall è attivato. Con le impostazioni di Windows Firewall correnti, il computer potrebbe non essere in grado di comunicare con i server. \nPer modificare le impostazioni, accedere come Amministratore e riavviare VAIO Media.\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n  Do you want to quit VAIO Medi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n  Chiudere VAIO Media?\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not ad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n aggiung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lugi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lugin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 this so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questo bra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the playback of the so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riproduzione del bra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so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bra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rtual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usica virtu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so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bra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ngs of "%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rani di "%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dei file audi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any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re is no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resente alcun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file audi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music infor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sui fil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re is no song 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resente alcun elenco di bra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any lis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ntly registered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ile audio registrati di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Albu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albu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Art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artis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Gen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gen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utta la musi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 so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ntly registered so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registrati di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album list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elenchi album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song list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elenchi brani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artist list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elenchi artista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music...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file audi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genre list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elenchi genere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Tit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titol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Total 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urata tot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Siz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imens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Form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forma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Registration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ata di registr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Sor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n ordina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cursor to the bottom of the scre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visualizzare la finestra, spostare il cursore in fondo allo scherm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albu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Gen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re un gen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n Art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artis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a so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album/bra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fol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pho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re una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photos. The folder is emp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ssuna foto presente. </w:t>
            </w:r>
            <w:r>
              <w:rPr>
                <w:lang w:val="fr-FR"/>
              </w:rPr>
              <w:t>La cartella è vuo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any folde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cartel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contents. The folder is emp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contenuto presente. La cartella è vuo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ss to start slidesh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mere per avviare la present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ss to stop slidesh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mere per interrompere la present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lideshow has finish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resentazione è termina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file list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elenchi file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photo list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elenchi fot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 list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elenchi cartelle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paring background music...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parazione della musica di sottofond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ile lis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 fi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hoto lis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lis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 cartell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Created 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ata di cre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Updated 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ora di aggiorna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Photo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ata delle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photos are currently register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e foto sono attualmente in registr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most recently captured phot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oto più recent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Fol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cartell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 phot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utte le fo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erver specifica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cartelle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infor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sulla cartell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vide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infor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sul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some of the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alcuni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fil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 file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il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MPEG2 form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n formato MPEG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paring to preview...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parazione dell'anteprima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nteprim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service is running on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Un altro servizio è eseguito su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n formato MPEG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playbac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riprodu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ee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ricerc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ki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salt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ause the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mettere il video in paus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op the vid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il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peat playbac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ipetere la riprodu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adjust the volu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il volum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use language prefere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 lingua preferi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ast-forw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avanza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wi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iavvolg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recently recor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deo registrati di rec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categor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utti i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with 1-week du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deo di 1 settiman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categories... Please wa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upero di tutte le categorie video in corso... Attend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category infor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sulla categoria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categor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categorie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 catego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re una categoria vide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Create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ata di cre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Record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ata di registrazion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Channe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nome di can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y Du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durat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mou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visualizzare la finestra, spostare il curso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switch the filmroll window displa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modificare la visualizzazione della finestra del rullin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client is playing the 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contenuto è riprodotto da un altro utent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dMbp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d Mbp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adjust the sound volu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il volume audi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witch between left and right channel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passare dal canale sinistro al destr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witch the specified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 canale specifica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the channel infor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informazioni sul can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erver is currently being us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l server è in u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ing the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ifica del can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video recording started on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a riproduzione è stata interrotta. La registrazione video è iniziata su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nnected by other devi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llegamento interrotto a causa di altre periferich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nnected due to an error on the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llegamento interrotto a causa di un errore del server.</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2(HIG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PEG2 (AL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2(NORMA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PEG2 (NORM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1(L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PEG1 (BAS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display the channel list, click [Select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 visualizza l'elenco canali, fare clic su [Seleziona can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eziona cana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nco canal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inpu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ifica ingres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gress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re is some possibility of setting that quality for Mobile network. Please check your setting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È possibile impostare la qualità per la rete mobile. Verificare le impostazion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6.0.01.12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6.0.01.121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2007 Sony Corpo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2007 Sony Corporatio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40:00Z</dcterms:created>
  <dc:creator>Hitext S.A.</dc:creator>
  <dc:description/>
  <dc:language>en-US</dc:language>
  <cp:lastModifiedBy>Hitext S.A.</cp:lastModifiedBy>
  <dcterms:modified xsi:type="dcterms:W3CDTF">2006-12-13T09:42:00Z</dcterms:modified>
  <cp:revision>1</cp:revision>
  <dc:subject/>
  <dc:title/>
</cp:coreProperties>
</file>